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5006031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VI    March 12</w:t>
      </w:r>
      <w:r>
        <w:rPr>
          <w:rFonts w:cs="Arrus BT;Book Antiqua" w:ascii="Arrus BT;Book Antiqua" w:hAnsi="Arrus BT;Book Antiqua"/>
          <w:vertAlign w:val="superscript"/>
        </w:rPr>
        <w:t>th</w:t>
      </w:r>
      <w:r>
        <w:rPr>
          <w:rFonts w:cs="Arrus BT;Book Antiqua" w:ascii="Arrus BT;Book Antiqua" w:hAnsi="Arrus BT;Book Antiqua"/>
        </w:rPr>
        <w:t>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-0.7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3989878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51518393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85161970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55575</wp:posOffset>
                </wp:positionV>
                <wp:extent cx="342900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bCs/>
                                <w:color w:val="000000"/>
                                <w:szCs w:val="24"/>
                              </w:rPr>
                              <w:t>Spelling Test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 over Unit 24 Review word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The final Newbery/Caldecott Picture Book is due tomorrow, March 13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12.2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12"/>
                          <w:szCs w:val="12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Lucida Calligraphy" w:hAnsi="Lucida Calligraphy"/>
                          <w:b/>
                          <w:bCs/>
                          <w:color w:val="000000"/>
                          <w:szCs w:val="24"/>
                        </w:rPr>
                        <w:t>Spelling Test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 over Unit 24 Review words on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000000"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The final Newbery/Caldecott Picture Book is due tomorrow, March 13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0165</wp:posOffset>
                </wp:positionV>
                <wp:extent cx="3452495" cy="7710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71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Grade Field Trip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Inner Space Cave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Monday, March 23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the first day back from Spring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000000"/>
                                <w:sz w:val="36"/>
                                <w:szCs w:val="36"/>
                              </w:rPr>
                              <w:t>TARD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color w:val="000000"/>
                                <w:sz w:val="28"/>
                                <w:szCs w:val="28"/>
                              </w:rPr>
                              <w:t>Since the time change this past weekend, we’ve had an increase in tardies.  Please allow your students enough time to get ready and get to school by 7:45 a.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 xml:space="preserve">Arts in Education Day (during the day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arch 16 – 20 </w:t>
                              <w:tab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Field Trip to Inner Space Cav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>End of the 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9-weeks grad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Math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rbett’s, Kessler’s, &amp; Korfanta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07.15pt;mso-wrap-distance-left:9.05pt;mso-wrap-distance-right:9.05pt;mso-wrap-distance-top:0pt;mso-wrap-distance-bottom:0pt;margin-top: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 xml:space="preserve"> Grade Field Trip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Inner Space Cave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Monday, March 23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the first day back from Spring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ahoma" w:ascii="Cambria" w:hAnsi="Cambria"/>
                          <w:b/>
                          <w:color w:val="000000"/>
                          <w:sz w:val="36"/>
                          <w:szCs w:val="36"/>
                        </w:rPr>
                        <w:t>TARDIE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Cambria" w:hAnsi="Cambria"/>
                          <w:color w:val="000000"/>
                          <w:sz w:val="28"/>
                          <w:szCs w:val="28"/>
                        </w:rPr>
                        <w:t>Since the time change this past weekend, we’ve had an increase in tardies.  Please allow your students enough time to get ready and get to school by 7:45 a.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 xml:space="preserve">Arts in Education Day (during the day)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March 16 – 20 </w:t>
                        <w:tab/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Field Trip to Inner Space Caver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7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>End of the 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9-weeks grading perio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Math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rbett’s, Kessler’s, &amp; Korfanta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23.3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8929624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959485</wp:posOffset>
                </wp:positionV>
                <wp:extent cx="3314700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Students are study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h. 15 – The Bill of 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2.75pt;mso-wrap-distance-left:9.05pt;mso-wrap-distance-right:9.05pt;mso-wrap-distance-top:0pt;mso-wrap-distance-bottom:0pt;margin-top:75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Students are study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h. 15 – The Bill of Righ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41.7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38706815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192.1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8311753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354705</wp:posOffset>
                </wp:positionV>
                <wp:extent cx="347472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are continuing their unit on geometry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3.7pt;mso-wrap-distance-left:9.05pt;mso-wrap-distance-right:9.05pt;mso-wrap-distance-top:0pt;mso-wrap-distance-bottom:0pt;margin-top:264.1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are continuing their unit on geometry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538605</wp:posOffset>
                </wp:positionV>
                <wp:extent cx="347472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color w:val="000000"/>
                                <w:szCs w:val="24"/>
                              </w:rPr>
                              <w:t>We are beginning a unit on matter.  In the next few days, we will study the various physical and chemical properties of mat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5.5pt;mso-wrap-distance-left:9.05pt;mso-wrap-distance-right:9.05pt;mso-wrap-distance-top:0pt;mso-wrap-distance-bottom:0pt;margin-top:121.1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Tempus Sans ITC" w:hAnsi="Tempus Sans ITC"/>
                          <w:color w:val="000000"/>
                          <w:szCs w:val="24"/>
                        </w:rPr>
                        <w:t>We are beginning a unit on matter.  In the next few days, we will study the various physical and chemical properties of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21:00Z</dcterms:created>
  <dc:creator>Scot Reynolds</dc:creator>
  <dc:description/>
  <dc:language>en-US</dc:language>
  <cp:lastModifiedBy>xpsetup</cp:lastModifiedBy>
  <cp:lastPrinted>2009-02-26T17:21:00Z</cp:lastPrinted>
  <dcterms:modified xsi:type="dcterms:W3CDTF">2009-03-11T13:21:00Z</dcterms:modified>
  <cp:revision>2</cp:revision>
  <dc:subject/>
  <dc:title> </dc:title>
</cp:coreProperties>
</file>